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38357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040227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7797102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